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501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ом началь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я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0 октябр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16г.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58/01-0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лан мероприятий («дорожная карта») Николь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повышению значений показателей доступности для инвал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ъектов и предоставляемых на них услуг в сфер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е поло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мероприятий («дорожная карта») Никольского муниципального района по повышению значений показателей доступности для инвалидов объектов и предоставляемых на них услуг в сфере образования (далее – «дорожная карта») направлен на обеспечение условий доступности для инвалидов объектов Никольского муниципального района (далее – район) и подведомственных ему образовательных уч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«дорожной карты» является поэтапное повышение с учетом финансовых возможностей уровня доступности для инвалидов объектов и предоставляемых на них услуг в сфере образования (далее – услуг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рожной картой» опреде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обеспечения доступности для инвалидов объектов и услуг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показателей доступности для инвалидов объектов и услуг (на период 2016-2030 годов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, реализуемых для достижения запланированных значений показателей доступности для инвалидов объектов и услу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ями реализации «дорожной карты»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оступности для инвалидов объектов и услуг, а также оказанием им при этом необходимой помощи в пределах полномочий, возложенных на Управление образования и подведомственные ему учреждения, в том числе альтернативными методами на объектах, если существующие объекты невозможно полностью приспособить с учетом потребностей инвалидов до их реконструкции или капитального ремон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казателей, позволяющих оценивать степень доступности для инвалидов объектов и услуг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ащение объектов приспособлениями, средствами и источниками информации в доступной форме, позволяющими обеспечить доступность для инвалидов предоствляемых на них услуг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по исключению на 1 июля 2016 года приемки вводимых с этой даты в эксплуатацию или прошедших реконструкцию объектов в сфере образования, не полностью приспособленных с учетом потребности инвалидов в соответствии с действующим законодательством о социальной защите инвали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паспортизации объектов и услуг, принятие и реализация решений о сроках поэтапного повышения значений показателей их доступности до уровня требований, предусмотренных законодательством Российской Федер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заявленных целей «дорожной картой» предусмотрен перечень мероприятий, реализуемых для достижения запланированных значений показателей доступности для инвалидов объектов и услуг в соответствии с требованиями законодательства Российской Федерации об обеспечении доступности для инвалидов объектов и услуг путем учета указанных требований при разработке проектных решений на новое строительство и реконструкцию объектов либо (в случае, когда существующие объекты, на которых предоставляются услуги, невозможно полностью приспособить с учетом потребностей инвалидов) обеспечения доступа инвалидов к месту предоставления услуг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рожной картой» предусматривается создание необходимых условий для решения основных проблем с обеспечением для инвалидов беспрепятственного доступа к объектам и услугам, таких как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объектов с низкой степенью доступности и полностью не доступных для инвалидов, в которых им предоставляются услу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объектов, которые невозможно до их реконструкции или капитального ремонта приспособить с учетом потребностей инвали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или неполная оснащенность части объектов приспособлениями, средствами и источниками информации в доступной форме, необходимыми для получения инвалидами услуг наравне с другими лиц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работников, предоставляющих услуги инвалидам, не прошедших инструктирование или обучение по вопросам, связанным с обеспечением их доступности и оказанием при этом помощи инвалидам, и не владеющих необходимыми для этого знаниями и навык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паспортов доступности объектов, содержащих решения об объеме и сроках проведения мероприятий по поэтапному созданию условий для беспрепятственного доступа к ним инвали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административных регламентах ряда государственных услуг, а также в должностных инструкциях работников положений, определяющих их обязанности и порядок действий по оказанию инвалидам помощи и содействия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рожной картой» предусматривается проведение мероприятий по поэтапному повышению значений показателей предоставляемых услуг инвалидам с учетом имеющихся у них нарушений функций организма, а также оказанию им помощи в преодолении барьеров, препятствующих получению услуг, таких как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в нормативные правовые акты Управления образования положений, обеспечивающих соблюдение установленных законодательством российской Федерации условий доступности объектов и услуг для инвали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боты по обеспечению предоставления услуг инвалидам, в том числе альтернативными метод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ение перечня оказываемых услуг, доступных для лиц с ограниченными возможностями, инвалидов через информационно-телекоммуникационную сеть «Интернет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ое повышение значений показателей доступности объектов и услуг и сроки их достижения определены в «дорожной карте», исходя их норм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от 14 декабря 2015 года № 3590ФЗ «О федеральном бюджете на 2016 год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я Правительства Российской Федерации от 26 декабря 2014 года № 1521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я Правительства Российской Федерации от 1 декабря 2015 года № 1297 «Об утверждении государственной программы Российской Федерации «Доступная среда» на 2011-2020 годы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инистерства регионального развития Российской Федерации от 27 декабря 2011 года № 605 «Об утверждении свода правил «СНиП 35-01-2001 «Доступность зданий и сооружений для маломобильных групп населения» (СП59.13330.2012)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а Министерства образования и науки Российской Федерации от 9 ноября 2015 года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а Министерства образования и науки Российской Федерации от 2 декабря 2015 года № 1399 «Об утверждении плана мероприятий («дорожной карты») Министерства образования и науки Российской Федерации по повышению значений показателей доступности для инвалидов объектов и предоставляемых на них услуг в сфере образования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я Правительства Вологодской области от 22 октября 2012 года № 1243 «О государственной программе «Развитие образования Вологодской области на 2013-2020 годы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я Правительства Вологодской области от 28 октября 2013 года № 1098 «О государственной программе «Социальная поддержка граждан в Вологодской области на 2014 – 2018 годы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ожидаемые результаты реализации «дорожной карты» - увеличение доли доступных для инвалидов объектов в их общем количестве с 11,1% в 2015 году до 23,1%  в 2020 году и 26,9% в 2030 год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повышения значений показателей доступности для инвалидов объектов и услуг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70"/>
        <w:gridCol w:w="1134"/>
        <w:gridCol w:w="709"/>
        <w:gridCol w:w="708"/>
        <w:gridCol w:w="709"/>
        <w:gridCol w:w="709"/>
        <w:gridCol w:w="709"/>
        <w:gridCol w:w="708"/>
        <w:gridCol w:w="709"/>
        <w:gridCol w:w="649"/>
        <w:gridCol w:w="2547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доступности для инвалидов объектов и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ое подразделение, ответственно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веденных с 1 июля 2016 года в эксплуатацию объектов (зданий, помещений), в которых предоставляются услуги, а также используемых  для перевозки инвалидов транспортных средств, полностью соответствующих требованиям доступности для инвалидов, от общего количества вновь вводимых объектов и используемых для перевозки инвалидов транспорт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существующих объектов, которые в результате проведения после 1 июля 2016 года на них капитального ремонта, реконструкции, модернизации полностью соответствуют требованиям доступности для инвалидов объектов и услуг, от общего количества объектов, прошедших капитальный ремонт, реконструкцию, модерниза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существующих объектов, на которых до проведения капитального ремонта или реконструкции обеспечивается доступ инвалидов к месту предоставления услуги, предоставления необходимых услуг в дистанционном режиме, предоставления, когда это возможно, необходимых услуг по месту жительства инвалида, от общего количества объектов, на которых в настоящее время невозможно полностью  обеспечить доступность с учетом потребностей инвал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ъектов, на которых обеспечиваются условия индивидуальной мобильности инвалидов и возможность для самостоятельного их передвижения по объекту, от общего количества объектов, на которых инвалидам предоставляются услуги, в том числе на которых име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уч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нду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ные входные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ные санитарно-гигиенические пом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аточная ширина дверных проемов в стенах, лестничных маршей, площа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к объектам (местам предоставления услуг) с учетом ограничений жизнедеятельности инвалида, а также надписей, знаков и иной текстовой и графической информации, выполненной рельефно-точечным шрифтом Брайля и на контрастном фоне, от общего количества объектов, на которых инвалидам предоставляются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ъектов, в которых одно из помещений, предназначенных для проведения массовых мероприятий, оборудовано индукционной петлей и звукоусиливающей аппаратурой, от общего количества объектов, на которых инвалидам предоставляются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ъектов, имеющих утвержденные паспорта доступности для инвалидов объекта и услуг, от общего количества объектов, на которых предоставляются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услуг, предоставляемых с использованием русского жестового языка, с допуском сурдопереводчика и тифлосурдопереводчика, от общего количества предоставляемых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 органов местного самоуправления, предоставляющих услуги, прошедших инструктирование или обучение для работы с инвалидами по вопросам, связанным с обеспечением доступности для инвалидов объектов и услуг в соответствии с законодательством Российской Федерации, законодательством Вологодской области, муниципальными правовыми актами органом местного самоуправления, от общего числа работников, предоставляющих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услуг, предоставляемых инвалидам с сопровождением тьютора, от общего количества предоставляемых инвалидам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Никольского муниципальн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услуг, предоставляемых инвалидам с сопровождением ассистента-помощника, от общего количества предоставля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Николь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/>
        <w:t>Перечень мероприятий, реализуемых для достижения запланированных значений показателей доступности для инвалидов объектов и услуг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268"/>
        <w:gridCol w:w="2127"/>
        <w:gridCol w:w="1134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, со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влияния мероприятия на повышение значения показателя доступности для инвалидов объектов и услуг</w:t>
            </w:r>
          </w:p>
        </w:tc>
      </w:tr>
      <w:tr>
        <w:trPr>
          <w:trHeight w:val="9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условий индивидуальной мобильности инвалидов и лиц с ограниченными возможностями здоровья для самостоятельного их передвижения по зданию (и при необходимости-по территории объекта)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панду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рудование доступных входных гр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оборудование санитарно-гигиенических поме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оборудование ширины дверных прое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дополнительных поручн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икольского муниципального района от 23.10.2015г. № 805 «Об утверждении плана мероприятий («дорожной карты») по повышению значений показателей доступности для инвалидов объектов и услуг на территории Никольского райо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доступности для инвалидов и лиц с ограниченными возможностями здоровья объекта и предоставляемых в нем услуг в сфере образования, утвержденные приказами директоров общеобразовательных учреждений (МБОУ «СОШ № 1 г. Никольска», МБОУ «СОШ № 2 г. Никольска», МБОУ «Борковская СОШ»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1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2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Борк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ШИ с ОВЗ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синовская О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3 «Роднич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9 «Сол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30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ъектов, на которых обеспечен доступ к местам оказания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работников по обеспечению сопровождения инвалидов, имеющих стойкие расстройства функции зрения и самостоятельного передвижения и оказания им 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вышения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1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работников по обеспечению сопровождения инвалидов, имеющих стойкие расстройства функции зрения и самостоятельного передвижения и оказания им помощ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щеобразовательных учреждений надлежащим размещением оборудования и носителей информации, необходимых для обеспечения беспрепятственного доступа инвалидов  лиц с ограниченными возможностями здоровья к объектам общеобразовательных учрежд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икольского муниципального района от 23.10.2015г. № 805 «Об утверждении плана мероприятий («дорожной карты») по повышению значений показателей доступности для инвалидов объектов и услуг на территории Никольского райо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доступности для инвалидов и лиц с ограниченными возможностями здоровья объекта и предоставляемых в нем услуг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1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2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Борк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ШИ с ОВЗ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синовская О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3 «Роднич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9 «Сол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5-2030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длежащим размещением оборуд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ублирования необходимой для инвалидов и лиц с ограниченными возможностями здоровья зрительной информации, звуковой информации, а также надписей, знаков и иной текстовой и графической информации – знаками, выполненными рельефно-точечным шрифтом Брайля и на контрастном ф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икольского муниципального района от 23.10.2015г. № 805 «Об утверждении плана мероприятий («дорожной карты») по повышению значений показателей доступности для инвалидов объектов и услуг на территории Никольского райо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доступности для инвалидов и лиц с ограниченными возможностями здоровья объекта и предоставляемых в нем услуг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1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3 «Роднич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30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обходимым оборудова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ставлению услуг, предоставляемых в сфере образования, соответствующие требованиям по обеспечению условий их доступности для инвалидов и лиц с ОВ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икольского муниципального района от 23.10.2015г. № 805 «Об утверждении плана мероприятий («дорожной карты») по повышению значений показателей доступности для инвалидов объектов и услуг на территории Никольского райо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доступности для инвалидов и лиц с ограниченными возможностями здоровья объекта и предоставляемых в нем услуг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1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2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Борк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ШИ с ОВЗ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синовская О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3 «Роднич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9 «Сол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5-2030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доступа инвалидов в образовательны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ирование и обучение работников для работы с инвалидами и лицами с ОВЗ, по вопросам, связанным с обеспечением доступности для них объектов и услуг в сфере образ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вышения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1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2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Борк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ШИ с ОВЗ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синовская О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3 «Роднич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9 «Сол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30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разования работников, предоставляющих услуги инвалидам и лицам с ОВ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работников, на которых административно-распорядительным актом возложено оказание инвалидам и лицам с ОВЗ помощи при предоставлении им услу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финанс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30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разования работников, предоставляющих услуги инвалидам и лицам с ОВ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работниками специальных курсов, позволяющих осуществлять обучение по адаптированным основным общеобразовательным программ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вышения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1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2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Борк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ШИ с ОВЗ г. Николь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30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разования работников, предоставляющих услуги инвалидам и лицам с ОВ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лучения образования детей-инвалидов и детей с ОВЗ по адаптированным основным общеобразовательным программ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Никольского муниципального района от 23.10.2015г. № 805 «Об утверждении плана мероприятий («дорожной карты») по повышению значений показателей доступности для инвалидов объектов и услуг на территории Никольского район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1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2 г. Нико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Борк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ОШИ с ОВЗ г. Николь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6-2030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пециальных условий для получения образования инвалидов и лиц с ОВ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етей-инвалидов и детей с ОВЗ по дополнительным общеобразовательным программ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финанс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6-2030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азвитие творческих способностей детей-инвалидов и детей с ОВЗ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ация официального сайта учреждений в информационно-телекоммуникационной сети Интернет с учетом потребностей инвалидов по зр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1 г. Николь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олучения услуги дистанционно инвалидам по зрению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консультационных центров по оказанию помощи родителям, имеющих детей-инвалидов и детей с ОВ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консультационном цент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3 «Роднич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5 «Терем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30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онсультационной помощи от специалистов дошкольных учреждений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и внесение изменений в паспорта доступности объектов, на которых инвалидам и лицам с ОВЗ предоставляются услуги в сфере образ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финанс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20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объекта и порядка предоставления на нем услуг в соответствии с требованиями законодательства Российской Федерации об обеспечении условий их доступности для инвалидов и лиц с ОВЗ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34:00Z</dcterms:created>
  <dc:creator>УО Никольск</dc:creator>
  <dc:description/>
  <dc:language>en-US</dc:language>
  <cp:lastModifiedBy>OBR</cp:lastModifiedBy>
  <cp:lastPrinted>2016-10-27T11:44:00Z</cp:lastPrinted>
  <dcterms:modified xsi:type="dcterms:W3CDTF">2019-07-15T10:34:00Z</dcterms:modified>
  <cp:revision>2</cp:revision>
  <dc:subject/>
  <dc:title/>
</cp:coreProperties>
</file>